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iCs/>
          <w:sz w:val="24"/>
          <w:szCs w:val="24"/>
        </w:rPr>
        <w:t>Załącznik nr 1a do Formularza oferty</w:t>
      </w:r>
      <w:r>
        <w:rPr>
          <w:iCs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iCs/>
          <w:sz w:val="28"/>
          <w:szCs w:val="24"/>
        </w:rPr>
      </w:pPr>
      <w:r>
        <w:rPr>
          <w:b/>
          <w:sz w:val="28"/>
          <w:szCs w:val="24"/>
        </w:rPr>
        <w:t>Zestawienie cen elementów projektowych i cen elementów robót budowlanych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dot: </w:t>
      </w:r>
      <w:r>
        <w:rPr>
          <w:b/>
          <w:sz w:val="24"/>
        </w:rPr>
        <w:t>Z</w:t>
      </w:r>
      <w:r>
        <w:rPr>
          <w:b/>
          <w:sz w:val="24"/>
          <w:lang w:val="en-US"/>
        </w:rPr>
        <w:t>aprojektowani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 xml:space="preserve"> i wykonani</w:t>
      </w:r>
      <w:r>
        <w:rPr>
          <w:b/>
          <w:sz w:val="24"/>
        </w:rPr>
        <w:t>a</w:t>
      </w:r>
      <w:r>
        <w:rPr>
          <w:b/>
          <w:sz w:val="24"/>
          <w:lang w:val="en-US"/>
        </w:rPr>
        <w:t xml:space="preserve"> robót budowlanych polegających na przebudowie </w:t>
      </w:r>
      <w:r>
        <w:rPr>
          <w:b/>
          <w:sz w:val="24"/>
        </w:rPr>
        <w:t xml:space="preserve">                     </w:t>
      </w:r>
      <w:r>
        <w:rPr>
          <w:b/>
          <w:sz w:val="24"/>
          <w:lang w:val="en-US"/>
        </w:rPr>
        <w:t xml:space="preserve">i rewitalizacji poprzemysłowej zabudowy zakładu elektrowni, położonej na działce </w:t>
      </w:r>
      <w:r>
        <w:rPr>
          <w:b/>
          <w:sz w:val="24"/>
        </w:rPr>
        <w:t xml:space="preserve">                </w:t>
      </w:r>
      <w:r>
        <w:rPr>
          <w:b/>
          <w:sz w:val="24"/>
          <w:lang w:val="en-US"/>
        </w:rPr>
        <w:t>nr ew.1685/22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00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4945"/>
        <w:gridCol w:w="2776"/>
      </w:tblGrid>
      <w:tr>
        <w:trPr>
          <w:trHeight w:val="276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.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elementu przedmiotu zamówienia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 (zł)</w:t>
            </w:r>
          </w:p>
        </w:tc>
      </w:tr>
      <w:tr>
        <w:trPr>
          <w:trHeight w:val="276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AP I: REALIZACJA DOKUMENTACJI (nett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konanie Dokumentacji i uzyskanie ostatecznej decyzji o pozwoleniu na budowę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ETAP II: REALIZACJA ROBÓ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: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ZEROWY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y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po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 i schody po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lacje fundamentów i ścian po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a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SUROWY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onstrukcje nadziemia wykonywane kompleksowo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na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py, sklepienia, schody, podesty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any działowe (z wyłączeniem wykonywanych na sucho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ch – konstrukcja 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ch – pokrycie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łoża i kanały wewnątrz budynku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zolacje nadziemia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twy wyrównawcze pod posadzki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b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WYKOŃCZENIOWY WEWNĘTRZ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nki i oblicowani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a i drzwi z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zwi i okna w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malarski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adzki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ntaż wyposażenia (elementywbudowane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roboty wykończeniowe wewnętr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c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 WYKOŃCZENIOWY ZEWNĘTRZ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wacj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żne roboty zewnętr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d netto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NSTALACJE                        I URZĄDZENIA TECHNICZN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KANALIZACYJNE, WODOCIĄGOWE I GAZOW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ZAOPATRZENIA W CIEPŁO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TECHNIKI WENTYLACYJNEJ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ELEKTRO – ENERGETYCZ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I URZĄDZENIA TELETECHNICZNE I TECHNIKI INFORMATYCZNEJ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ZENIA TRANSPORTU BLISKIEGO (WINDA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ATYKA BUDYNKU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z. 2e nett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f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WNIKI I NASADZENIA WIELOLETNI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g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IEKTY POMOCNICZE INŻYNIERYJNE (NAWIERZCHNIE ŁACZNIE Z PODBUDOWĄ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RAZEM II ETAP net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poz. 2a+2b+2c+2d+2e+2f+2g)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INNE </w:t>
            </w:r>
          </w:p>
        </w:tc>
      </w:tr>
      <w:tr>
        <w:trPr>
          <w:trHeight w:val="255" w:hRule="atLeast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ałe koszty w tym m.in: Sprawowanie nadzoru autorskiego nad realizacją prac według opracowanej Dokumentacji niezależnie od ilości wizyt projektantów na budowie przez cały okres realizacji prac.</w:t>
            </w:r>
            <w:r>
              <w:rPr/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AZEM  (poz. 1+2+3 netto)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5-05T14:58:00Z</cp:lastPrinted>
  <dcterms:modified xsi:type="dcterms:W3CDTF">2017-05-05T12:58:00Z</dcterms:modified>
  <cp:revision>61</cp:revision>
  <dc:subject/>
  <dc:title>@v_przet#zamaw_nazwa</dc:title>
</cp:coreProperties>
</file>